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8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2142"/>
      </w:tblGrid>
      <w:tr>
        <w:trPr>
          <w:trHeight w:val="1134" w:hRule="atLeast"/>
          <w:cantSplit w:val="true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LINICA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Admission/Assessmen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 xml:space="preserve">                  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hysical Assessment of the Adul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ommon Dysrhythm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hysical Assessment of the Infant/chil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Vital Signs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Temperatu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uls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spir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Blood Pressu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t./W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i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CPR and Code Protoco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scharg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Transfer: Off Uni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utrition/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eeding patien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Gastrostomy/J-Tub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bbhoff Feed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NGT Inser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OG Inser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move 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heck NGT placemen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lush NG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Blood Glucos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onitor 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hange IV Tubing/Ba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lush PRN Adap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hange IV to PRN Adap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lush PICC Lin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/C 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cording Intak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spirator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urn/Cough/Deep Breath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centive Spirome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ral Suc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racheostomy Ca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racheostomy Suc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aintain Oxygen Therap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Chest Tube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LINICA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entilato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Satura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Hygiene/Care of Uni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AM Ca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Oral Ca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 xml:space="preserve">                  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Perineal and Cath Ca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Occupied &amp; Unoccupied Bedmak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dic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ive Righ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Ora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opica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halan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uppositor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M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Reconstitute Powder for Injec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suli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traderma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k.   Z-Tra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l. Eye Drop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m.  Ophthalmic Ointmen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.  Hepatitis Injec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limina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nema – Flee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eigh diaper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oap Suds Enem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emoccult Stoo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ean Catch U/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ool Specime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sert Foley (male and female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/C Fole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rrigate Fole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3-Way Irriga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rain Urin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ndom Cathe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24 Hour Urin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 and Out Cathe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stomy Pouch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cord Outpu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LINICA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obilit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osition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Ambula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Range of Mo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Mechanical Lif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septic Technique/Wound Ca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a.   Handwash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b.  Gloving and Gowning (includes Removal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c.  Clean Wound Dress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d.  Sterile Dress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e.  Central Line Dress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f.   Remove Staples/Sutur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g.  Hemovac/J-Pratt Drai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h.  Surgical Prep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i.  Cast Ca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j.  Traction Ca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Apply Heat and Col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ED Hos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quential Compression Devic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  <w:t>Presbyterian School of Nursing Remediation Skills List</w:t>
    </w:r>
  </w:p>
  <w:p>
    <w:pPr>
      <w:pStyle w:val="Head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17:00Z</dcterms:created>
  <dc:creator>Katherine</dc:creator>
  <dc:description/>
  <cp:keywords/>
  <dc:language>en-US</dc:language>
  <cp:lastModifiedBy>ingramk</cp:lastModifiedBy>
  <dcterms:modified xsi:type="dcterms:W3CDTF">2007-11-06T15:42:00Z</dcterms:modified>
  <cp:revision>3</cp:revision>
  <dc:subject/>
  <dc:title>Presbyterian School of Nursing Remediation Skills List</dc:title>
</cp:coreProperties>
</file>